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ياسة الفيروسات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AE"/>
        </w:rPr>
        <w:t>جميع الملفات المعزولة  يتم إرسالها مباشرة إلى مجلد جديد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يمكن فحص هذه الملفات ونقلها إلى مجلد الملفات المصابة أو السليمة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الملفات المصابة سيتم تنظيفها وإزالتها مرة في الأسبوع باستخدام برنامج فحص الفيروسات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AE"/>
        </w:rPr>
        <w:t>الملفات السليمة سيتم إرسالها إلى المستلمين عند الطلب</w:t>
      </w:r>
      <w:r>
        <w:rPr>
          <w:rtl w:val="true"/>
          <w:lang w:bidi="ar-A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2:00Z</dcterms:created>
  <dc:creator>nccworker</dc:creator>
  <dc:description/>
  <cp:keywords/>
  <dc:language>en-US</dc:language>
  <cp:lastModifiedBy>Andaleeb</cp:lastModifiedBy>
  <dcterms:modified xsi:type="dcterms:W3CDTF">2004-08-07T11:54:00Z</dcterms:modified>
  <cp:revision>7</cp:revision>
  <dc:subject/>
  <dc:title/>
</cp:coreProperties>
</file>